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r Topic: </w:t>
      </w:r>
      <w:r>
        <w:rPr>
          <w:u w:val="single" w:color="808080"/>
        </w:rPr>
        <w:t>Crime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96"/>
        <w:gridCol w:w="280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spots for Hotspot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y went to same place where violence and crime have been in many days.</w:t>
            </w:r>
          </w:p>
          <w:p>
            <w:pPr>
              <w:pStyle w:val="Normal"/>
              <w:rPr/>
            </w:pPr>
            <w:r>
              <w:rPr/>
              <w:t>2) They set technology for sounds of gunfire so they can hea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Around Gang Memb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They don’t use word “gang” because they don’t want gang member to hear about gang.</w:t>
            </w:r>
          </w:p>
          <w:p>
            <w:pPr>
              <w:pStyle w:val="Normal"/>
              <w:rPr/>
            </w:pPr>
            <w:r>
              <w:rPr/>
              <w:t>2) Ceasefire wants to get workers (who lay off) back to job to reduce crim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 Prevention receives National Recogni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147"/>
        <w:gridCol w:w="2147"/>
        <w:gridCol w:w="2147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!  My name is </w:t>
      </w:r>
      <w:r>
        <w:rPr>
          <w:u w:val="single" w:color="808080"/>
        </w:rPr>
        <w:t>Joseph</w:t>
      </w:r>
      <w:r>
        <w:rPr/>
        <w:t>.  In my Public Issues class at Shroder High School, I am currently working on a project dealing with the issue of ____________________.  In my research, I have found some programs to help with this issue.  In Philadelphia (or whatever city)________________, (Cornell Notes # 1) a program called ___________________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808080"/>
        </w:rPr>
      </w:pPr>
      <w:r>
        <w:rPr>
          <w:u w:val="single" w:color="808080"/>
        </w:rPr>
        <w:t>Joseph Stanford I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5:00Z</dcterms:created>
  <dc:creator>Craig Rush</dc:creator>
  <dc:description/>
  <cp:keywords/>
  <dc:language>en-US</dc:language>
  <cp:lastModifiedBy>admin</cp:lastModifiedBy>
  <dcterms:modified xsi:type="dcterms:W3CDTF">2011-09-21T14:15:00Z</dcterms:modified>
  <cp:revision>2</cp:revision>
  <dc:subject/>
  <dc:title/>
</cp:coreProperties>
</file>